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32"/>
          <w:szCs w:val="32"/>
        </w:rPr>
        <w:t xml:space="preserve">LISTA DE PRESENÇA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>Curso/ Oficin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</w:rPr>
        <w:t>Escol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Cidade/ Estad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1650"/>
        <w:gridCol w:w="1635"/>
        <w:gridCol w:w="1650"/>
        <w:gridCol w:w="1755"/>
        <w:gridCol w:w="1755"/>
        <w:gridCol w:w="1770"/>
      </w:tblGrid>
      <w:tr>
        <w:trPr>
          <w:trHeight w:val="61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URSIS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ª ENCONTR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/00/0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 ENCONTR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/00/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º ENCONTRO 00/00/0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º ENCONTRO 00/00/0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º ENCONTRO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/00/0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º ENCONTRO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/00/0000</w:t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URSIS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ª ENCONTR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/00/0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º ENCONTR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/00/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º ENCONTRO 00/00/0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º ENCONTRO 00/00/0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º ENCONTRO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/00/0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º ENCONTRO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/00/0000</w:t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</w:t>
        <w:tab/>
        <w:tab/>
        <w:t>____________________________</w:t>
        <w:tab/>
        <w:tab/>
        <w:tab/>
        <w:t>______________________________</w:t>
        <w:tab/>
        <w:tab/>
        <w:tab/>
        <w:t xml:space="preserve">    PROGETEC                                                      Direção Escolar</w:t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Professor Multiplicador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FF0000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     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8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8619490" cy="7410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619490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uppressAutoHyphens w:val="true"/>
      <w:autoSpaceDE w:val="false"/>
    </w:pPr>
    <w:rPr>
      <w:rFonts w:ascii="Arial" w:hAnsi="Arial" w:eastAsia="Arial" w:cs="Arial"/>
      <w:lang w:bidi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30:00Z</dcterms:created>
  <dc:creator>SEDMS</dc:creator>
  <dc:description/>
  <dc:language>en-US</dc:language>
  <cp:lastModifiedBy>Escola</cp:lastModifiedBy>
  <cp:lastPrinted>2015-05-07T09:58:00Z</cp:lastPrinted>
  <dcterms:modified xsi:type="dcterms:W3CDTF">2015-08-06T12:30:00Z</dcterms:modified>
  <cp:revision>2</cp:revision>
  <dc:subject/>
  <dc:title>AULA INAUGURAL</dc:title>
</cp:coreProperties>
</file>